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rPr/>
      </w:pPr>
      <w:r>
        <w:rPr>
          <w:rFonts w:cs="Arial" w:ascii="Arial" w:hAnsi="Arial"/>
          <w:color w:val="000000"/>
          <w:sz w:val="20"/>
          <w:szCs w:val="20"/>
        </w:rPr>
        <w:t>Приложение №54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  протоколу</w:t>
      </w:r>
    </w:p>
    <w:p>
      <w:pPr>
        <w:pStyle w:val="Normal"/>
        <w:ind w:firstLine="5880"/>
        <w:rPr/>
      </w:pPr>
      <w:r>
        <w:rPr>
          <w:rFonts w:cs="Arial" w:ascii="Arial" w:hAnsi="Arial"/>
          <w:color w:val="000000"/>
          <w:sz w:val="20"/>
          <w:szCs w:val="20"/>
        </w:rPr>
        <w:t>МГС № 45-2014</w:t>
      </w:r>
    </w:p>
    <w:p>
      <w:pPr>
        <w:pStyle w:val="Normal"/>
        <w:ind w:firstLine="6379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 о ходе реализации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работки и пересмотра нормативной базы ГС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основополагающие документы)</w:t>
      </w:r>
    </w:p>
    <w:p>
      <w:pPr>
        <w:pStyle w:val="Normal"/>
        <w:jc w:val="center"/>
        <w:rPr/>
      </w:pPr>
      <w:r>
        <w:rPr>
          <w:b/>
          <w:bCs/>
          <w:sz w:val="16"/>
        </w:rPr>
        <w:t>(актуализация на 20</w:t>
      </w:r>
      <w:r>
        <w:rPr>
          <w:b/>
          <w:bCs/>
          <w:sz w:val="16"/>
          <w:lang w:val="uk-UA"/>
        </w:rPr>
        <w:t>13</w:t>
      </w:r>
      <w:r>
        <w:rPr>
          <w:b/>
          <w:bCs/>
          <w:sz w:val="16"/>
        </w:rPr>
        <w:t>-20</w:t>
      </w:r>
      <w:r>
        <w:rPr>
          <w:b/>
          <w:bCs/>
          <w:sz w:val="16"/>
          <w:lang w:val="uk-UA"/>
        </w:rPr>
        <w:t>15</w:t>
      </w:r>
      <w:r>
        <w:rPr>
          <w:b/>
          <w:bCs/>
          <w:sz w:val="16"/>
        </w:rPr>
        <w:t xml:space="preserve"> г.г.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3363"/>
        <w:gridCol w:w="1276"/>
        <w:gridCol w:w="1559"/>
        <w:gridCol w:w="2693"/>
      </w:tblGrid>
      <w:tr>
        <w:trPr>
          <w:tblHeader w:val="true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ндартизаци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рматив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ончание раз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о-разработч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Термины и определ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1 РМГ «ГСИ. Метрология. Основные термины и определения» (взамен РМГ </w:t>
            </w:r>
            <w:bookmarkStart w:id="0" w:name="OLE_LINK11"/>
            <w:bookmarkStart w:id="1" w:name="OLE_LINK10"/>
            <w:r>
              <w:rPr>
                <w:rFonts w:cs="Arial" w:ascii="Arial" w:hAnsi="Arial"/>
                <w:sz w:val="20"/>
                <w:szCs w:val="20"/>
              </w:rPr>
              <w:t>29-99</w:t>
            </w:r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ят МГС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МГ 29-20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5.12.2013 № 2166-ст с 1.01.2015 г.</w:t>
            </w:r>
          </w:p>
        </w:tc>
      </w:tr>
      <w:tr>
        <w:trPr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0" w:hanging="0"/>
              <w:rPr/>
            </w:pPr>
            <w:bookmarkStart w:id="2" w:name="_Hlk336868970"/>
            <w:bookmarkStart w:id="3" w:name="OLE_LINK13"/>
            <w:bookmarkStart w:id="4" w:name="OLE_LINK12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етодики выполнения измерений (п.3.3. Плана действий МГС на период до 2015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1 ГОСТ «ГСИ. Методики выполнения измерений. Основные положения (взамен ГОСТ 8.010-9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ят МГС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8.010-2013 Введен в РФ Приказом от 22.11.2013 № 2122-ст с 01.03.2015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ПМГ «ГСИ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рядок аттестации методик выполнения  измерений и их применения в сферах законодательной метрологии государств-участников СН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ПМГ 126-20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 в РФ Приказом от 22.11.2013 № 2122-ст 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.3. ПМГ «ГСИ. Порядок ведения межгосударственного Реестра методик выполнения измер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ПМГ 118-2013 Введен в РФ Приказом от 22.11.2013 № 2125-ст с 01.03.2015 г.</w:t>
            </w:r>
          </w:p>
        </w:tc>
      </w:tr>
      <w:tr>
        <w:trPr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Стандартные образцы состава и свойств веществ и материал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 ГОСТ "ГСИ. Стандартные образцы. Содержание сертификатов и этикеток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1:2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щено в АИС МГС на стадии «Голосование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о № 120/14-576 от 26.02.2014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2 ГОСТ "ГСИ. Общие требования к компетентности изготовителей стандартных образцов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4:200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о в АИС МГС на стадии «Голосование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о № 120/14-576 от 26.02.2014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3 ГОСТ "ГСИ. Стандартные образцы – Термины и определения, используемые в области стандартных образцов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0:1992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о в АИС МГС на стадии «Голосование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о № 120/14-576 от 26.02.2014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4 ГОСТ "ГСИ. Стандартные образцы. Общие и статистические принципы аттестации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5:200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нос сроков Размещение в АИС МГС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дия «Рассмотрение» 06.2014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5 РМГ "ГСИ. Оценивание метрологических характеристик стандартных образцов" (пересмотр РМГ 93 – 200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о в ПРНС, начало разработки запланировано на 2014 г.</w:t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Межлаборатор-ные сравнительные испыт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108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1 РМГ. "Программы проверок квалификации посредством межгосударственных МСИ в странах-членах МГС. Порядок планирования и организации работ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о в ПРНС, начало разработки запланировано на 2014 г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на сайте АИС МГС не нашла)</w:t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5. Метрологичес-кое обеспечение измерительно-информационных систем и АСУ Т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25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1 РМГ «ГСИ. Измерительные системы. Метрологическое обеспечение. Основные пол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лена сводка отзывов по проекту РМГ, планируемый срок завершения разработки – 2015 г.</w:t>
            </w:r>
          </w:p>
        </w:tc>
      </w:tr>
      <w:tr>
        <w:trPr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Метрологичес-кая служба (п.3.5. Плана действий МГС на период до 2015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25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1 РМГ «ГСИ. Требования к компетентности поверочных лабора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лен проект РМГ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6.2. РМГ «ГСИ. </w:t>
            </w:r>
            <w:r>
              <w:rPr>
                <w:rFonts w:cs="Arial" w:ascii="Arial" w:hAnsi="Arial"/>
                <w:sz w:val="20"/>
              </w:rPr>
              <w:t>Порядок аккредитации метрологических служб юридических лиц на право аттестации методик выполнения измерений и проведении метрологической экспертизы документ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РМГ 127-2013</w:t>
            </w:r>
          </w:p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тадии введения в РФ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6.3. РМГ. ГСИ. </w:t>
            </w:r>
            <w:r>
              <w:rPr>
                <w:rFonts w:cs="Arial" w:ascii="Arial" w:hAnsi="Arial"/>
                <w:sz w:val="20"/>
              </w:rPr>
              <w:t>Требования к лабораториям, осуществляющим испытания средств измерений, предназначенных к применению в сфере законодательной метрологии, согласованные правила оценки и подтверждения компетентности этих лабора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РМГ 128-2013</w:t>
            </w:r>
          </w:p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тадии введения в РФ</w:t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Поверка средств измерен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25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1 РМГ «ГСИ. Общие требования к выполнению поверочных работ»</w:t>
            </w:r>
          </w:p>
          <w:p>
            <w:pPr>
              <w:pStyle w:val="TextBody"/>
              <w:ind w:left="0" w:right="-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замен ГОСТ 8.513-8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РМГ 119-20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тадии введения в РФ</w:t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 Калибровка средств измерен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25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 xml:space="preserve">.1 </w:t>
            </w: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  <w:t xml:space="preserve">РМГ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«</w:t>
            </w: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  <w:t>ГСИ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  <w:t xml:space="preserve">Общие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ребования к выполнению калибровочных рабо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РМГ 120-20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тадии введения в РФ</w:t>
            </w:r>
          </w:p>
        </w:tc>
      </w:tr>
      <w:tr>
        <w:trPr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9. Испытание и утверждение типа средств измерен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п.3.2. Плана действий МГС на период до 2015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9.1. ПМГ «ГСИ. Порядок проведения испытаний  средств измерений в целях утверждения тип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ПМГ 121-20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22.11.2013 №2126-ст с 01.03.2015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9.2. ПМГ «ГСИ. Порядок утверждения типа средств измер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ПМГ 122-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22.11.2013 №2127-ст 01.03.2015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9.3. ПМГ «ГСИ. Порядок выдачи документа об утверждении типа средств измерений, установления и  изменения срока действия указанных документов  и интервала между поверками средств измер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ПМГ 123-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22.11.2013 №2128-ст 01.03.2015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.4. ПМГ «ГСИ. Порядок ведения Межгосударственного Реестра средств измер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ПМГ 124-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22.11.2013 №2129-ст 01.03.2015 г</w:t>
            </w:r>
          </w:p>
        </w:tc>
      </w:tr>
      <w:tr>
        <w:trPr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Э</w:t>
            </w:r>
            <w:r>
              <w:rPr>
                <w:rFonts w:cs="Arial" w:ascii="Arial" w:hAnsi="Arial"/>
                <w:sz w:val="20"/>
              </w:rPr>
              <w:t xml:space="preserve">ксперты в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области обеспечения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единства измерений (п.3.4. Плана действий МГС на период до 2015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.1. РМГ «ГСИ. Требования к специалистам в области обеспечения единства измерений, осуществляющим деятельность в сфере законодательной метрологии (экспертов-метрологов)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РМГ 129-20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тадии введения в РФ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.2. РМГ «ГСИ. Порядок  подготовки экспертов-метрологов, независимой оценки их компетентности и единых правил сертификации эксперт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РМГ 130-20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тадии введения в РФ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.3. РМГ «ГСИ. Требования к типовым учебным программам подготовки экспертов-метрологов и их сертификац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РМГ 131-20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тадии введения в РФ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.4. РМГ «ГСИ. Создание межгосударственного Реестра сертифицированных экспертов-метролог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РМГ 125-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22.11.2013 № 1903-ст с 01.08.2015 г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2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cs="Arial" w:ascii="Arial" w:hAnsi="Arial"/>
        <w:sz w:val="20"/>
        <w:lang w:val="uk-UA"/>
      </w:rPr>
      <w:tab/>
      <w:tab/>
      <w:tab/>
      <w:tab/>
      <w:tab/>
      <w:tab/>
    </w:r>
    <w:r>
      <w:rPr>
        <w:rStyle w:val="PageNumber"/>
        <w:rFonts w:cs="Arial" w:ascii="Arial" w:hAnsi="Arial"/>
        <w:sz w:val="20"/>
        <w:lang w:val="uk-UA"/>
      </w:rPr>
      <w:fldChar w:fldCharType="begin"/>
    </w:r>
    <w:r>
      <w:rPr>
        <w:rStyle w:val="PageNumber"/>
        <w:sz w:val="20"/>
        <w:rFonts w:cs="Arial" w:ascii="Arial" w:hAnsi="Arial"/>
        <w:lang w:val="uk-UA"/>
      </w:rPr>
      <w:instrText xml:space="preserve"> PAGE </w:instrText>
    </w:r>
    <w:r>
      <w:rPr>
        <w:rStyle w:val="PageNumber"/>
        <w:sz w:val="20"/>
        <w:rFonts w:cs="Arial" w:ascii="Arial" w:hAnsi="Arial"/>
        <w:lang w:val="uk-UA"/>
      </w:rPr>
      <w:fldChar w:fldCharType="separate"/>
    </w:r>
    <w:r>
      <w:rPr>
        <w:rStyle w:val="PageNumber"/>
        <w:sz w:val="20"/>
        <w:rFonts w:cs="Arial" w:ascii="Arial" w:hAnsi="Arial"/>
        <w:lang w:val="uk-UA"/>
      </w:rPr>
      <w:t>3</w:t>
    </w:r>
    <w:r>
      <w:rPr>
        <w:rStyle w:val="PageNumber"/>
        <w:sz w:val="20"/>
        <w:rFonts w:cs="Arial" w:ascii="Arial" w:hAnsi="Arial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8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16:00Z</dcterms:created>
  <dc:creator>NIL42-1 </dc:creator>
  <dc:description/>
  <cp:keywords/>
  <dc:language>en-US</dc:language>
  <cp:lastModifiedBy>Сонец</cp:lastModifiedBy>
  <cp:lastPrinted>2014-04-15T12:02:00Z</cp:lastPrinted>
  <dcterms:modified xsi:type="dcterms:W3CDTF">2014-06-13T10:16:00Z</dcterms:modified>
  <cp:revision>2</cp:revision>
  <dc:subject/>
  <dc:title>ПОЯСНИТЕЛЬНАЯ ЗАПИСКА</dc:title>
</cp:coreProperties>
</file>